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ГМЕНТАРНЫЙ МАССАЖ</w:t>
      </w:r>
    </w:p>
    <w:p>
      <w:pPr>
        <w:pStyle w:val="Normal"/>
        <w:shd w:fill="FFFFFF" w:val="clear"/>
        <w:spacing w:lineRule="exact" w:line="211"/>
        <w:ind w:left="10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рганизм человека — единое целое, и всякое </w:t>
      </w:r>
      <w:r>
        <w:rPr>
          <w:color w:val="000000"/>
          <w:spacing w:val="3"/>
          <w:sz w:val="24"/>
          <w:szCs w:val="24"/>
        </w:rPr>
        <w:t xml:space="preserve">заболевание, независимо от локализации, </w:t>
      </w:r>
      <w:r>
        <w:rPr>
          <w:color w:val="000000"/>
          <w:sz w:val="24"/>
          <w:szCs w:val="24"/>
        </w:rPr>
        <w:t>является не местным процессом, а болезнью всего организма. Патологический процесс вызывает рефлекторные изменения в тех сегментах, кото</w:t>
      </w:r>
      <w:r>
        <w:rPr>
          <w:color w:val="000000"/>
          <w:spacing w:val="-6"/>
          <w:sz w:val="24"/>
          <w:szCs w:val="24"/>
        </w:rPr>
        <w:t xml:space="preserve">рые иннервируются соответствующими сегментами </w:t>
      </w:r>
      <w:r>
        <w:rPr>
          <w:color w:val="000000"/>
          <w:sz w:val="24"/>
          <w:szCs w:val="24"/>
        </w:rPr>
        <w:t xml:space="preserve">спинного мозга. Такие рефлекторные изменения </w:t>
      </w:r>
      <w:r>
        <w:rPr>
          <w:color w:val="000000"/>
          <w:spacing w:val="-4"/>
          <w:sz w:val="24"/>
          <w:szCs w:val="24"/>
        </w:rPr>
        <w:t>могут возникать в различных тканях (соединитель</w:t>
      </w:r>
      <w:r>
        <w:rPr>
          <w:color w:val="000000"/>
          <w:spacing w:val="2"/>
          <w:sz w:val="24"/>
          <w:szCs w:val="24"/>
        </w:rPr>
        <w:t xml:space="preserve">ной, мышечной, костной и др.) и поверхности </w:t>
      </w:r>
      <w:r>
        <w:rPr>
          <w:color w:val="000000"/>
          <w:spacing w:val="-1"/>
          <w:sz w:val="24"/>
          <w:szCs w:val="24"/>
        </w:rPr>
        <w:t>кожи. Устранение подобных рефлекторных изме</w:t>
      </w:r>
      <w:r>
        <w:rPr>
          <w:color w:val="000000"/>
          <w:sz w:val="24"/>
          <w:szCs w:val="24"/>
        </w:rPr>
        <w:t>нений посредством специальных массажных ма</w:t>
      </w:r>
      <w:r>
        <w:rPr>
          <w:color w:val="000000"/>
          <w:spacing w:val="4"/>
          <w:sz w:val="24"/>
          <w:szCs w:val="24"/>
        </w:rPr>
        <w:t>нипуляций способствует восстановлению нор</w:t>
      </w:r>
      <w:r>
        <w:rPr>
          <w:color w:val="000000"/>
          <w:spacing w:val="1"/>
          <w:sz w:val="24"/>
          <w:szCs w:val="24"/>
        </w:rPr>
        <w:t>мального состояния, реабилитации, улучшению состояния больного, что представляет собой до</w:t>
      </w:r>
      <w:r>
        <w:rPr>
          <w:color w:val="000000"/>
          <w:sz w:val="24"/>
          <w:szCs w:val="24"/>
        </w:rPr>
        <w:t>полнение ко всякого рода лечению.</w:t>
      </w:r>
    </w:p>
    <w:p>
      <w:pPr>
        <w:pStyle w:val="Normal"/>
        <w:shd w:fill="FFFFFF" w:val="clear"/>
        <w:ind w:left="10" w:right="1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</w:t>
      </w:r>
      <w:r>
        <w:rPr>
          <w:color w:val="000000"/>
          <w:spacing w:val="-3"/>
          <w:sz w:val="24"/>
          <w:szCs w:val="24"/>
        </w:rPr>
        <w:t>Особенностью вегетативной рецепции являет</w:t>
      </w:r>
      <w:r>
        <w:rPr>
          <w:color w:val="000000"/>
          <w:spacing w:val="-2"/>
          <w:sz w:val="24"/>
          <w:szCs w:val="24"/>
        </w:rPr>
        <w:t xml:space="preserve">ся возможность проецирования ощущений, в том </w:t>
      </w:r>
      <w:r>
        <w:rPr>
          <w:color w:val="000000"/>
          <w:spacing w:val="-1"/>
          <w:sz w:val="24"/>
          <w:szCs w:val="24"/>
        </w:rPr>
        <w:t>числе болевых, вазомоторно-трофических, в сег</w:t>
      </w:r>
      <w:r>
        <w:rPr>
          <w:color w:val="000000"/>
          <w:spacing w:val="-2"/>
          <w:sz w:val="24"/>
          <w:szCs w:val="24"/>
        </w:rPr>
        <w:t>менты, значительно удаленные от раздражаемого органа. В этих сегментах может развиваться гипе</w:t>
      </w:r>
      <w:r>
        <w:rPr>
          <w:color w:val="000000"/>
          <w:spacing w:val="-1"/>
          <w:sz w:val="24"/>
          <w:szCs w:val="24"/>
        </w:rPr>
        <w:t xml:space="preserve">рестезия (боль при прикосновении), гипералгезия (боль при надавливании, пальпации), а иногда — </w:t>
      </w:r>
      <w:r>
        <w:rPr>
          <w:color w:val="000000"/>
          <w:spacing w:val="-5"/>
          <w:sz w:val="24"/>
          <w:szCs w:val="24"/>
        </w:rPr>
        <w:t xml:space="preserve">потеря болевой чувствительности. Образование зон </w:t>
      </w:r>
      <w:r>
        <w:rPr>
          <w:color w:val="000000"/>
          <w:spacing w:val="-1"/>
          <w:sz w:val="24"/>
          <w:szCs w:val="24"/>
        </w:rPr>
        <w:t>гиперестезии при заболеваниях внутренних орга</w:t>
      </w:r>
      <w:r>
        <w:rPr>
          <w:color w:val="000000"/>
          <w:spacing w:val="-2"/>
          <w:sz w:val="24"/>
          <w:szCs w:val="24"/>
        </w:rPr>
        <w:t>нов расценивается как следствие иррадиации им</w:t>
      </w:r>
      <w:r>
        <w:rPr>
          <w:color w:val="000000"/>
          <w:spacing w:val="-1"/>
          <w:sz w:val="24"/>
          <w:szCs w:val="24"/>
        </w:rPr>
        <w:t>пульсов с вегетативно-рецепторных путей на со</w:t>
      </w:r>
      <w:r>
        <w:rPr>
          <w:color w:val="000000"/>
          <w:spacing w:val="-9"/>
          <w:sz w:val="24"/>
          <w:szCs w:val="24"/>
        </w:rPr>
        <w:t>матически - рецепторные.</w:t>
      </w:r>
    </w:p>
    <w:p>
      <w:pPr>
        <w:pStyle w:val="Normal"/>
        <w:shd w:fill="FFFFFF" w:val="clear"/>
        <w:spacing w:lineRule="exact" w:line="211" w:before="307" w:after="0"/>
        <w:ind w:left="2304" w:righ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СЕГМЕНТАРНОЕ </w:t>
      </w:r>
      <w:r>
        <w:rPr>
          <w:b/>
          <w:bCs/>
          <w:color w:val="000000"/>
          <w:spacing w:val="-3"/>
          <w:sz w:val="24"/>
          <w:szCs w:val="24"/>
        </w:rPr>
        <w:t>СТРОЕНИЕ ТЕЛА</w:t>
      </w:r>
    </w:p>
    <w:p>
      <w:pPr>
        <w:pStyle w:val="Normal"/>
        <w:shd w:fill="FFFFFF" w:val="clear"/>
        <w:spacing w:before="125" w:after="0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</w:t>
      </w:r>
      <w:r>
        <w:rPr>
          <w:color w:val="000000"/>
          <w:spacing w:val="-3"/>
          <w:sz w:val="24"/>
          <w:szCs w:val="24"/>
        </w:rPr>
        <w:t>На ранних стадиях развития организм состоит из ряда одинаковых сегментов (метамеров). В пос</w:t>
      </w:r>
      <w:r>
        <w:rPr>
          <w:color w:val="000000"/>
          <w:spacing w:val="-5"/>
          <w:sz w:val="24"/>
          <w:szCs w:val="24"/>
        </w:rPr>
        <w:t>ледующем своем развитии каждый сегмент снабжа</w:t>
      </w:r>
      <w:r>
        <w:rPr>
          <w:color w:val="000000"/>
          <w:spacing w:val="-1"/>
          <w:sz w:val="24"/>
          <w:szCs w:val="24"/>
        </w:rPr>
        <w:t xml:space="preserve">ется соответствующим спинномозговым нервом. Спинной мозг внешне приобретает сегментарное </w:t>
      </w:r>
      <w:r>
        <w:rPr>
          <w:color w:val="000000"/>
          <w:spacing w:val="-3"/>
          <w:sz w:val="24"/>
          <w:szCs w:val="24"/>
        </w:rPr>
        <w:t>строение. Каждый спинномозговой нерв иннервир</w:t>
      </w:r>
      <w:r>
        <w:rPr>
          <w:color w:val="000000"/>
          <w:spacing w:val="-7"/>
          <w:sz w:val="24"/>
          <w:szCs w:val="24"/>
        </w:rPr>
        <w:t>ует участок кожи соответствующего сегмента (дерм</w:t>
      </w:r>
      <w:r>
        <w:rPr>
          <w:color w:val="000000"/>
          <w:spacing w:val="-3"/>
          <w:sz w:val="24"/>
          <w:szCs w:val="24"/>
        </w:rPr>
        <w:t xml:space="preserve">атома). Дерматомы представляют собой кожные зоны в виде пояса или полос, охватывающих тело </w:t>
      </w:r>
      <w:r>
        <w:rPr>
          <w:color w:val="000000"/>
          <w:spacing w:val="-4"/>
          <w:sz w:val="24"/>
          <w:szCs w:val="24"/>
        </w:rPr>
        <w:t>от средней линии сзади до средней линии спереди. Переход на противоположную сторону наблюдается только у крестцовых дерматомов. Такая симмет</w:t>
      </w:r>
      <w:r>
        <w:rPr>
          <w:color w:val="000000"/>
          <w:spacing w:val="-6"/>
          <w:sz w:val="24"/>
          <w:szCs w:val="24"/>
        </w:rPr>
        <w:t xml:space="preserve">рия обусловлена эмбриологически. Связь сегмент — </w:t>
      </w:r>
      <w:r>
        <w:rPr>
          <w:color w:val="000000"/>
          <w:sz w:val="24"/>
          <w:szCs w:val="24"/>
        </w:rPr>
        <w:t>спинномозговой нерв — дерматом устанавливается рано и остается неизменной. Раздражение от внутренних органов передастся через симпатические, парасимпатические и диафрагмальные нервы. Зоны обозначают по тем спинномозговым сегментам, которые их иннервируют. Поэтому соответственно выходу нервов различают следующие сегменты спинного мозга: 8 шейных (С1-С8); 12 грудных (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1-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12); 5 поясничных (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1-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5); 5 крестцовых (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1-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5) (рис. 1).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84780" cy="308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Рис. </w:t>
      </w:r>
      <w:r>
        <w:rPr>
          <w:bCs/>
          <w:i/>
          <w:iCs/>
          <w:color w:val="000000"/>
          <w:sz w:val="24"/>
          <w:szCs w:val="24"/>
          <w:lang w:val="en-US"/>
        </w:rPr>
        <w:t>I</w:t>
      </w:r>
      <w:r>
        <w:rPr>
          <w:bCs/>
          <w:i/>
          <w:iCs/>
          <w:color w:val="000000"/>
          <w:sz w:val="24"/>
          <w:szCs w:val="24"/>
        </w:rPr>
        <w:t xml:space="preserve">. Схема </w:t>
      </w:r>
      <w:r>
        <w:rPr>
          <w:i/>
          <w:iCs/>
          <w:color w:val="000000"/>
          <w:sz w:val="24"/>
          <w:szCs w:val="24"/>
        </w:rPr>
        <w:t>сегментов тела</w:t>
      </w:r>
      <w:r>
        <w:rPr>
          <w:b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человека</w:t>
      </w:r>
    </w:p>
    <w:p>
      <w:pPr>
        <w:pStyle w:val="Normal"/>
        <w:shd w:fill="FFFFFF" w:val="clear"/>
        <w:spacing w:before="125" w:after="0"/>
        <w:ind w:right="19" w:hanging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Сегментарное строение является лишь схемой и смысл его заключается в возможности организма отвечать на внешние раздражения поверхности тела человека реакцией отдельных частей тела и образованием местных рефлексов. Конечно, указанное сегментирование не является чем-то постоянным, а является правилом, имеющим исключени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нгличанин Г. Гед в 1896 г. указывал, что при заболевании отдельных внутренних органов в определенных участках кожи повышается чувствительность. Раньше него в 1889 г. русский клиницист Г. А. Захарьин впервые описал и оценил диагностическое значение кожных зон гиперестезии. Эти зоны стали называть зонами Захарьина-Геда. В этих участках кожи любое раздражение в виде давления, прикосновения, тепла или холода, обычно не болезненное, вызывает боль. Было замечено также, что при заболевании внутренних органов наблюдаются напряжение и гипералгезия мышц, относящихся к соответствующему сегменту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При патологических процессах во внутренних органах наблюдается изменение кровоснабжения в соответствующем сегменте. Выраженный и длительный </w:t>
      </w:r>
      <w:r>
        <w:rPr>
          <w:i/>
          <w:color w:val="000000"/>
          <w:sz w:val="24"/>
          <w:szCs w:val="24"/>
        </w:rPr>
        <w:t xml:space="preserve">дермографизм </w:t>
      </w:r>
      <w:r>
        <w:rPr>
          <w:color w:val="000000"/>
          <w:sz w:val="24"/>
          <w:szCs w:val="24"/>
        </w:rPr>
        <w:t xml:space="preserve">наблюдается па коже брюшной стенки слева при заболеваниях органов полости живота, а при стенокардии — слева на коже груди. У больных с язвой желудка и двенадцатиперстной кишки, а также с гастритом почти всегда обнаруживается выраженный дермографизм в соответствующих зонах Захарьина-Геда. При плеврите и патологических процессах брюшной полости наблюдаются местные отеки подкожной клетчатки в соответствующих </w:t>
      </w:r>
      <w:r>
        <w:rPr>
          <w:color w:val="000000"/>
          <w:sz w:val="24"/>
          <w:szCs w:val="24"/>
          <w:lang w:val="en-US"/>
        </w:rPr>
        <w:t>ce</w:t>
      </w:r>
      <w:r>
        <w:rPr>
          <w:color w:val="000000"/>
          <w:sz w:val="24"/>
          <w:szCs w:val="24"/>
        </w:rPr>
        <w:t>гментах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Изменения мышц в определенных сегментах имеет место. При воспалении илеоцикальной и области появляется ограниченное напряжение брюшной стенки справа. Также хорошо известно и изменение тонуса мышц надплечья при патологических процессах в верхушках легких. При воспалении желчного пузыря, наряду с повышением тонуса мышц в седьмом и девятом межреберьях справа, обнаруживается повышение тонуса и мышц передней брюшной стенки в правом подреберье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Патологические процессы в покровах тела и опорно-двигательном аппарате рефлекторно могут влиять на внутренние органы и другие сегментарно расположенные ткани. При гнойных процессах в коже в области сегментов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7-8 появляются сильные боли в желудке. Известно появление иррадиирующей боли в зубах при возникновении фурункулов на лице. Боли в мочевом пузыре могут возникнуть при наличии ожогов области </w:t>
      </w:r>
      <w:r>
        <w:rPr>
          <w:color w:val="000000"/>
          <w:sz w:val="24"/>
          <w:szCs w:val="24"/>
          <w:lang w:val="en-US"/>
        </w:rPr>
        <w:t>ce</w:t>
      </w:r>
      <w:r>
        <w:rPr>
          <w:color w:val="000000"/>
          <w:sz w:val="24"/>
          <w:szCs w:val="24"/>
        </w:rPr>
        <w:t xml:space="preserve">гментов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12-11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У массажистов-практиков наблюдаются изменения в мышцах. Появление миалгии и очагов гипертонуса мышцы во втором межреберье слева ведет к нарушению в работе сердца Замечено, что повышение тонуса в мышцах бедра, ягодичных мышцах сопровождается запорами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С помощью массажа определенных зон удается вызвать улучшение состояния связанных с ними внутренних органов. Так, боли в сердце исчезают при массировании области между внутренним краем левой лопатки и позвоночником,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. Боли в желудке снимаются массированием в области сегментов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</w:rPr>
        <w:t>8</w:t>
      </w:r>
      <w:r>
        <w:rPr>
          <w:color w:val="000000"/>
          <w:sz w:val="24"/>
          <w:szCs w:val="24"/>
        </w:rPr>
        <w:t xml:space="preserve"> слева от позвоночника; чувство онемения, ползания мурашек в руке — при массировании области лопаток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Таким образом, покровы тела, более глубоко сегментарно расположенные ткани и внутренние органы образуют единое функциональное целое, причем каждая отдельная составная часть мо</w:t>
        <w:softHyphen/>
        <w:t>жет влиять на другие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ЗИРОВКА МАССАЖА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Реактивность организма является основой всякой терапии. Известно, что резистентность организма утром, в общем, больше, чем вечером. Для практики имеют значение следующие положени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. Для грудных детей рекомендуются слабые воздействия, в возрасте от 15 до 30 лет — сильный массаж, а от 31 до 50 лет — воздействие средней силы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. У астеников (высокорослых) необходимы более сильный нажим и более длительный массаж; у атлетов (среднего роста) нельзя превышать порог болевого ощущения, а у пикников (низкорослых) при легком прикосновении ощущается боль, и у них можно переходить порог болевого ощущения. Целесообразно постепенно увеличивать давление от процедуры к процедуре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3. Лица умственного труда быстрее реагируют на массаж, чем лица, занимающиеся физическим трудом, поэтому наиболее интенсивное воздействие следует применять для лиц, занимающихся тяжелым физическим трудом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Техника массажа влияет на силу раздражения. Так, ограниченный гипертонус мышц быстрее всего исчезает после легких ручных вибраций или после вибрации с помощью специальных аппаратов для вибрационного массажа. Разминания и валяния, наоборот, вызывают появление повышенной чувствительности с длительно продолжающимися болям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и миогелозах эффективнее энергичные разминания. При гипотонии и атрофии мышц показаны жесткие вибрации, повышающие тонус мышц. При набуханиях эффективны нежные вибрации, при вдавливаниях — поглаживания, при втяжениях — поглаживания, разминания.</w:t>
      </w:r>
    </w:p>
    <w:p>
      <w:pPr>
        <w:pStyle w:val="Normal"/>
        <w:widowControl/>
        <w:shd w:fill="FFFFFF" w:val="clear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Эффективность лечения зависит от общего числа процедур массажа и интервалов между ними. </w:t>
      </w:r>
      <w:r>
        <w:rPr>
          <w:color w:val="000000"/>
          <w:sz w:val="24"/>
          <w:szCs w:val="24"/>
          <w:u w:val="single"/>
        </w:rPr>
        <w:t>Для проведения сегментарного массажа оптимальными являются следующие условия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) продолжительность процедуры массажа в среднем 20 мин; при заболеваниях сердца, печени, желчного пузыря она увеличиваетс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) силу давления следует увеличивать от поверхности в глубину и затем уменьшать;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3) в среднем достаточно 2-3 процедур в неделю; если состояние больного позволяет, то можно проводить массаж ежедневно;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4) количество процедур (общее) зависит от эффективности массажа, целью которого является устранение всех рефлекторных изменений; в среднем оно колеблется от 6 до 12.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ЗУЛЬТАТЫ ДЕЙСТВИЯ СЕГМЕНТАРНОГО МАССАЖА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) Повышается температура кожи; чем ниже исходная температура, тем больше она повышается после массажа; поглаживания при сегментарном массаже редко вызывают покраснение кожи; разминания, растирания, поколачивания всегда вызывают покраснение кож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) дыхание становится легче, свободнее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3) увеличивается объем движений в пораженных суставах конечностей, мышечная сила возрастает, уменьшаются боли;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4) сегментарный массаж стимулирует процессы выздоровления экономит затрачиваемую энергию, повышает работоспособность массажиста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        </w:t>
      </w:r>
      <w:r>
        <w:rPr>
          <w:b/>
          <w:bCs/>
          <w:i/>
          <w:iCs/>
          <w:color w:val="000000"/>
          <w:sz w:val="24"/>
          <w:szCs w:val="24"/>
        </w:rPr>
        <w:t xml:space="preserve">Основные позы массируемого при сегментарном </w:t>
      </w:r>
      <w:r>
        <w:rPr>
          <w:b/>
          <w:i/>
          <w:iCs/>
          <w:color w:val="000000"/>
          <w:sz w:val="24"/>
          <w:szCs w:val="24"/>
        </w:rPr>
        <w:t>массаже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) Поза лежа на животе, руки вдоль тела, ноги выпрямлены в коленных суставах, стопы обеих ног свисают за пределами массажного стола, голова повернута лицом к массажисту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) Поза лежа на левом (правом) боку левая, (правая) нижняя конечность полусогнута в коленном суставе, правая (левая) нога выпрямлена, левая (правая) рука согнута в локтевом суставе, массаж проводится как спереди, так и со стороны спины лежащего на соответствующем боку пациента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3) Массируемый лежит на спине, руки — произвольно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4) Сид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5) Массируемый находится полулежа на животе на массажном столе, его тазовая область находится за пределами стола, нижние конечности полусогнуты в коленных суставах, стопы опираются на носочки, руки вытянуты вдоль туловища.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КА ВЫЯВЛЕНИЯ ИЗМЕНЕНИЙ ПРИ СЕГМЕНТАРНОМ МАССАЖЕ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и сегментарном массаже нецелесообразно применять смазывающие средства, так как тальк, мази, растирки, масла, жиры и прочие вещества влияют на восприятие ощущений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</w:t>
      </w:r>
      <w:r>
        <w:rPr>
          <w:b/>
          <w:i/>
          <w:iCs/>
          <w:color w:val="000000"/>
          <w:sz w:val="24"/>
          <w:szCs w:val="24"/>
        </w:rPr>
        <w:t>Выявление изменений в коже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Рефлекторно в коже изменяются чувствительность, кровоснабжение, электрическое сопротивление. Исследования проводят следующим образом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. Проводят по коже тупым концом иглы. Нежное и тупое прикосновение в зонах гипералгезии больным ощущается как колющее и острое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. Проводят по коже концом острого предмета. При переходе на зону гипералгезии легкое прикосновение ощущается как боль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3. Кожу раздражают легкими прикосновениями (щекочут). Ощущение щекотания в зонах гипералгезии всегда отсутствует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4. Собирают кожу в складку, подкожную клетчатку нежно поднимают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альцами и сжимают. При гипералгезии появляется тупая, давящая или жгучая, режущая, колющая боль. Это свидетельствует о гипералгезии кожи. Для сравнения исследуют здоровые участки кожи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5. Используют объективные методы исследования; капилляроскопию, измерение температуры, теплопроводности, электрического сопротивления кожи.</w:t>
      </w:r>
    </w:p>
    <w:p>
      <w:pPr>
        <w:pStyle w:val="Normal"/>
        <w:shd w:fill="FFFFFF" w:val="clear"/>
        <w:spacing w:lineRule="exact" w:line="221" w:before="125" w:after="0"/>
        <w:ind w:right="19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</w:t>
      </w:r>
      <w:r>
        <w:rPr>
          <w:b/>
          <w:i/>
          <w:iCs/>
          <w:color w:val="000000"/>
          <w:sz w:val="24"/>
          <w:szCs w:val="24"/>
        </w:rPr>
        <w:t xml:space="preserve">Выявление </w:t>
      </w:r>
      <w:r>
        <w:rPr>
          <w:b/>
          <w:bCs/>
          <w:i/>
          <w:iCs/>
          <w:color w:val="000000"/>
          <w:sz w:val="24"/>
          <w:szCs w:val="24"/>
        </w:rPr>
        <w:t xml:space="preserve">изменений </w:t>
      </w:r>
      <w:r>
        <w:rPr>
          <w:b/>
          <w:i/>
          <w:iCs/>
          <w:color w:val="000000"/>
          <w:sz w:val="24"/>
          <w:szCs w:val="24"/>
        </w:rPr>
        <w:t xml:space="preserve">в соединительной </w:t>
      </w:r>
      <w:r>
        <w:rPr>
          <w:b/>
          <w:bCs/>
          <w:i/>
          <w:iCs/>
          <w:color w:val="000000"/>
          <w:sz w:val="24"/>
          <w:szCs w:val="24"/>
        </w:rPr>
        <w:t>ткани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 соединительной ткани рефлекторно появляются мягкие и грубые выбухания, полосовидные, лентообразные или распространенные вдавливания. Эти изменения выявляют при осмотре, при измерении эластомером и при точечной перкуссии (короткими легкими ударами ладонной поверхностью одного пальца по коже определяют разницу в напряжении соединительной ткани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Для выявления поверхностных изменений в соединительной ткани применяются следующие приемы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. Пальпация — ладонь кладут плашмя с несколько согнутыми пальцами, незначительно надавливая, второй кистью несколько продвигают вперед пальпирующую руку. Здоровая кожа эластична и вдавливается, при глубоком набухании кожи сопротивле</w:t>
        <w:softHyphen/>
        <w:t>ние ее повышено, степень возможного вдавливания меньше. При незначительном набухании палец испытывает не сопротивление, а лишь неприятное ощущение раскачивани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. Захват и натягивание кожной складки перпендикулярно оси тела. При повышении напряженности кожа растягивается хуже, чем здоровая. Одновременно у больного появляется неприятное чувство резкого давлени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3. Продольные движения по Э. Дике. Концы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пальцев устанавливают под углом 40-60° к поверхности кожи и медленно перемещают их снизу вверх. При повышенном сопротивлении соединительной ткани пальцы скользят медленнее. Появляющаяся перед пальцами складка кожи не так резко выражена и вместо узкой эластичной складки смещается целая полоска шириной в ладонь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Для выявления глубоких изменений в соединительной ткани используют приемы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. Продольные движения, при которых ощущаются глубокие изменения. Так, в подкожной клетчатке, связанной с фасцией, появляются изолированные неровности, и пальцы ощущают шероховатость,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и большом напряжении соединительной ткани у больного появляется чувство царапания ногтем или резания ножом: исследование всегда необходимо проводить при напряженных мышц потому, что необходимо выяснить смещаемость, а не консистенцию соединительной ткани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, Смещение по плоскости подкожной клетчатки, по отношению к фасции. Согнутые пальцы помещают на соответствующие места, медленно перемещая их в обе стороны. При увеличении напряжения степень перемещения меньше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и дифференциальной диагностике следует иметь в виду склеродермию, отеки, изменения кожи при поражении ЦНС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        </w:t>
      </w:r>
      <w:r>
        <w:rPr>
          <w:b/>
          <w:bCs/>
          <w:i/>
          <w:iCs/>
          <w:color w:val="000000"/>
          <w:sz w:val="24"/>
          <w:szCs w:val="24"/>
        </w:rPr>
        <w:t>Выявление рефлекторных изменений в мышцах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К этим изменениям относятся гипералгезия, ограниченный и распространенный гипертонус, миогелозы. Гипералгезию мышцы определяют, захватывая ее в складку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альцами так, что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алец остается неподвижным, 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еременает ткань. При наличии гипералгезии появляется тупая давящая боль - до резко выраженной колющей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Гипертонус мышц определяют, производя согнутыми пальцами более сильное давление, чем при пальпации кожи и подкожной клетчатки. При этом ощущают выраженное сопротивление, которое при сильном давлении еще больше увеличивается. Ограниченный гипертонус лучше всего обнаруживается с помощью круговых движений вертикально поставленных пальцев. При этом определяются участки различной толщины и длиной в несколько сантиметров с более выраженным напряжением, чем окружающие ткани. При давлении появляется резкая боль.</w:t>
      </w:r>
    </w:p>
    <w:p>
      <w:pPr>
        <w:pStyle w:val="Normal"/>
        <w:widowControl/>
        <w:shd w:fill="FFFFFF" w:val="clear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bCs/>
          <w:i/>
          <w:sz w:val="24"/>
          <w:szCs w:val="24"/>
        </w:rPr>
        <w:t>Миогелоз</w:t>
      </w:r>
      <w:r>
        <w:rPr>
          <w:sz w:val="24"/>
          <w:szCs w:val="24"/>
        </w:rPr>
        <w:t xml:space="preserve"> характеризуется появлением небольших узловатых уплотнений в мышцах, снижением эластичности мышц, ограниченностью движений, невозможностью хорошо расслабить мышцы и умеренными болями в них. При пальпации расслабленной мышцы определяются слегка болезненные участки уплотнения тканей, расположенные по ходу мышечных волокон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Миогелозы выявляют следующим образом.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пальцы помещают поперек мышечных волокон, перемещая их по плоскости. Миогелозы плотнее участков мышц с гипертонусом. Они «отскакивают» при надавливании перпендикулярно поставленными пальцами, можно захватить двумя пальцами, и при сильном надавливании миогелозы не меняют своей формы; появившаяся боль распространяется по поверхности и не исчезает при обезболивани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i/>
          <w:iCs/>
          <w:color w:val="000000"/>
          <w:sz w:val="24"/>
          <w:szCs w:val="24"/>
        </w:rPr>
        <w:t xml:space="preserve">Рефлекторные изменения в мышцах </w:t>
      </w:r>
      <w:r>
        <w:rPr>
          <w:color w:val="000000"/>
          <w:sz w:val="24"/>
          <w:szCs w:val="24"/>
        </w:rPr>
        <w:t>необходимо дифференцировать от ревматических инфильтратов, мышечных контрактур в результате поражения ЦНС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i/>
          <w:iCs/>
          <w:color w:val="000000"/>
          <w:sz w:val="24"/>
          <w:szCs w:val="24"/>
        </w:rPr>
        <w:t xml:space="preserve">Выявление рефлекторных изменений в надкостнице </w:t>
      </w:r>
      <w:r>
        <w:rPr>
          <w:color w:val="000000"/>
          <w:sz w:val="24"/>
          <w:szCs w:val="24"/>
        </w:rPr>
        <w:t>определяют после раздвигания мягких тканей кончиками вертикально поставленных пальцев. При этом выявляются вдавливания, уплотнения, набухания на надкостнице. У пациента при этом появляются боли, неприятные ощущения. Визуально определяется нарушение контуров костных образований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i/>
          <w:iCs/>
          <w:color w:val="000000"/>
          <w:sz w:val="24"/>
          <w:szCs w:val="24"/>
        </w:rPr>
        <w:t xml:space="preserve">Выявление максимальных точек </w:t>
      </w:r>
      <w:r>
        <w:rPr>
          <w:color w:val="000000"/>
          <w:sz w:val="24"/>
          <w:szCs w:val="24"/>
        </w:rPr>
        <w:t>— обнаружение точек, воздействие на которые вызывает особую болевую чувствительность. Они могут находиться во всех тканях (коже, соединительной ткани</w:t>
      </w:r>
      <w:r>
        <w:rPr>
          <w:small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мышцах, надкостнице)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Они не всегда совпадают с зонами Захарьина-Геда и их необходимо рассматривать как высшие рефлекторные зоны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Для выявления максимальных точек используют шарик диаметром до 10 мм, которым при слабом надавливании. Производят Круговые движения. Максимальную точку распознают по появлению тупой, проникающей в глубину, или резко колющей боли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Максимальные точки в мышце определяются при давлении вертикально поставленными пальцами — возникает боль, напоминающая боль при уколе иглой. Точки, локализованные в надкостнице, выявляют вращательными движениями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пальцев. При этом определяют наиболее болезненные участки и фиксируют их. Для выявления максимальных точек используют приборы электропунктуры ПЭП-1, ЭЛИТА, ЭЛАП, НТА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КА СЕГМЕНТАРНОГО МАССАЖА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и сегментарном массаже используют классические приемы: вибрацию, растирание, валяние, разминание, поглаживание, но модифицированные в соответствии с имеющимися рефлекторными изменениям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i/>
          <w:iCs/>
          <w:color w:val="000000"/>
          <w:sz w:val="24"/>
          <w:szCs w:val="24"/>
        </w:rPr>
        <w:t xml:space="preserve">Плоскостное сегментарное поглаживание обеими руками </w:t>
      </w:r>
      <w:r>
        <w:rPr>
          <w:color w:val="000000"/>
          <w:sz w:val="24"/>
          <w:szCs w:val="24"/>
        </w:rPr>
        <w:t>— кисти параллельно друг к другу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илие наращивать к краниальному отделу позвоночного столба. Всегда начинать от рекомендуемых при данной патологии сегментов, находящихся ниже соответствующего уровня. Данный прием проводить и односторонне при патологии, например, сердца, печени, желудка, при этом движения (пассы) выполнять как попеременно обеими руками, так и одной кистью с акцентом на соответствующие сегменты спины, груди, конечност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</w:t>
      </w:r>
      <w:r>
        <w:rPr>
          <w:i/>
          <w:iCs/>
          <w:color w:val="000000"/>
          <w:sz w:val="24"/>
          <w:szCs w:val="24"/>
        </w:rPr>
        <w:t xml:space="preserve">Поясное сегментарное поглаживание двумя руками и одной при односторонней воздействии. </w:t>
      </w:r>
      <w:r>
        <w:rPr>
          <w:color w:val="000000"/>
          <w:sz w:val="24"/>
          <w:szCs w:val="24"/>
        </w:rPr>
        <w:t>Движения выполняется ладонными поверхностями кистей по уровню сегмента, от ниже расположенного переходя к выше расположенному, с наращиванием усилия (надавливания) от аксиллярных линий (средних линий грудной клетки) к позвоночному столбу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        </w:t>
      </w:r>
      <w:r>
        <w:rPr>
          <w:b/>
          <w:bCs/>
          <w:i/>
          <w:iCs/>
          <w:color w:val="000000"/>
          <w:sz w:val="24"/>
          <w:szCs w:val="24"/>
        </w:rPr>
        <w:t xml:space="preserve">Прием </w:t>
      </w:r>
      <w:r>
        <w:rPr>
          <w:b/>
          <w:i/>
          <w:iCs/>
          <w:color w:val="000000"/>
          <w:sz w:val="24"/>
          <w:szCs w:val="24"/>
        </w:rPr>
        <w:t>«сверление»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i/>
          <w:color w:val="000000"/>
          <w:sz w:val="24"/>
          <w:szCs w:val="24"/>
        </w:rPr>
        <w:t>1-й способ</w:t>
      </w:r>
      <w:r>
        <w:rPr>
          <w:color w:val="000000"/>
          <w:sz w:val="24"/>
          <w:szCs w:val="24"/>
        </w:rPr>
        <w:t xml:space="preserve"> — массажист находится слева от больного, правая рука на области крестца так, чтобы позвоночник был между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1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пальцами. Справа от позвоночника 1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пальцами (подушечками их) производят круговые винтообразные движения по направлению к позвоночнику, массируя снизу вверх от одного сегмента к другому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алец служит опорой. Левая рука для регулировки давления всегда расположена на правой. Затем так же, но возвышением 1 пальца, массируют ткани слева от позвоночника снизу вверх, при этом остальные пальцы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) служат только опорой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Если массажист стоит справа от больного, то свою правую руку ему необходимо положить так, чтобы пальцы были обращены вниз, а массировать вверх от сегмента к сегменту как справа, так и слева от позвоночника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i/>
          <w:iCs/>
          <w:color w:val="000000"/>
          <w:sz w:val="24"/>
          <w:szCs w:val="24"/>
        </w:rPr>
        <w:t xml:space="preserve">2-й способ </w:t>
      </w:r>
      <w:r>
        <w:rPr>
          <w:color w:val="000000"/>
          <w:sz w:val="24"/>
          <w:szCs w:val="24"/>
        </w:rPr>
        <w:t>— массажист справа и слева от позвоночника помещает подушечки (концевые фаланги) 1 пальцев и производит винтообразные движения в сторону позвоночника, передвигаясь от сегмента к сегменту снизу вверх. Остальные пальцы (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) служат опорой или перемешаются на боковые поверхности гола больного. Прием можно проводить но одну сторону от позвоночника или на обеих одновременно.</w:t>
      </w:r>
    </w:p>
    <w:p>
      <w:pPr>
        <w:pStyle w:val="Normal"/>
        <w:shd w:fill="FFFFFF" w:val="clear"/>
        <w:spacing w:lineRule="exact" w:line="221" w:before="125" w:after="0"/>
        <w:ind w:right="19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ИЧЕСКИЕ УКАЗАНИЯ К ПРОВЕДЕНИЮ СЕГМЕНТАРНОГО МАССАЖА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. Не применять никаких смазывающих средств — теряется тактильная чувствительность, трудно выявить рефлекторные из</w:t>
        <w:softHyphen/>
        <w:t>менения в различных изучаемых тканях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. Не владея знаниями анатомии, физиологии, умениями выявлять рефлекторные изменения в тканях при различной патологии — сегментарный массаж в практике не применять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3. Перед сеансом сегментарного массажа соблюдать последовательность изучения больного, тщательный осмотр (визуально), пальпация — согласно рекомендуемым схемам при данной патологии, опрос (анамнез) больного — целенаправленный с выяснением боли, локализации, сроков и т. д. (боль ночная, дневная, при движении, в покое, от тепла, холода), затем у больного следует попросить заключения различных врачей (согласно данной патологии) — кардиолога, терапевта, травматолога, рентгенолога, хирурга и др. Обратить внимание на снимки и прочие рекомендации по лечению настоящей патологии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4. Процедура сегментарного массажа длится в среднем от 20 мин и более — в зависимости от патологии и её распространённости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5. После сеанса массажа у больного должны появиться парасимпатические реакции — потепление, покраснение, чувство легкости, расслабленности, уменьшение болезненности и др., но если выявляются признаки активации симпатической системы — «гусиная кожа», «мурашки» на теле, озноб, повышение болезненности, посинение — массаж проведен с ошибками и нарушениями в исполнении приемов.</w:t>
      </w:r>
    </w:p>
    <w:p>
      <w:pPr>
        <w:pStyle w:val="Normal"/>
        <w:shd w:fill="FFFFFF" w:val="clear"/>
        <w:spacing w:lineRule="exact" w:line="221" w:before="125" w:after="0"/>
        <w:ind w:righ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6. Перед сеансом сегментарного массажа больному необходимо разъяснить суть действия массажа, возможности и характер ощущений после него.</w:t>
      </w:r>
    </w:p>
    <w:p>
      <w:pPr>
        <w:pStyle w:val="Normal"/>
        <w:shd w:fill="FFFFFF" w:val="clear"/>
        <w:spacing w:lineRule="exact" w:line="221" w:before="125" w:after="0"/>
        <w:ind w:righ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7. Никогда не начинать массаж с пораженного участка, к очагу нарушения подходить постепенно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8. Процедуру выполнять с послойным усилением воздействия, устраняя в начале рефлекторные изменения в поверхностных слоях, затем — в более глубоко расположенных (надкостнице, максимальных точках)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9. При лечении стремиться в каждой конкретной процедуре максимально использовать специальные манипуляции, чтобы достигнуть скорейшей реабилитации, устраняя имеющиеся рефлекторные патологические изменения в соответствующих слоях тела (ниже, соединительной ткани, подкожной клетчатке, мышцах, максимальных точках, расположенных в различных слоях тела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0. Применение сегментарного массажа значительно обогащает и расширяет физиотерапевтические методы лечения, что является более эффективным воздействием в сравнении с классическим массажем. Но необходимо четко соблюдать некоторые правила: показания и тщательная диагностика, выявление и конкретное устранение имеющихся рефлекторных изменений с применением дозированных и рационально построенных специальных манипуляций сегментарного массажа. В этом заключается залог вашего успеха,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Признаки типов конституции тела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2693"/>
      </w:tblGrid>
      <w:tr>
        <w:trPr>
          <w:trHeight w:val="481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наблюдения и пальпации, характеристики, выявленные при пальпаци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конституции и реагирования</w:t>
            </w:r>
          </w:p>
        </w:tc>
      </w:tr>
      <w:tr>
        <w:trPr>
          <w:trHeight w:val="27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мпат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симпатическ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т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ое, строй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асто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, блестящ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е, глянцевы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сяной покров т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 выраж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 выраже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едное, напряжен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овое, мягко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мографиз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дленн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 поверхности т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 развитая п/ж клетч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 развита п/ж клетчат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кул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ус повыш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ус сниже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ые, напряж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ёплые, расслабленны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астичны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зистые оболоч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ы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ообра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с учащ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с замедленн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дых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же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тка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 выраже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 выражен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буд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ительность к теп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ительность к хол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отд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чительно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стал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о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с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ое</w:t>
            </w:r>
          </w:p>
        </w:tc>
      </w:tr>
    </w:tbl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бочные реакции (смешение рефлексов) при сегментарном массаже</w:t>
      </w:r>
    </w:p>
    <w:p>
      <w:pPr>
        <w:pStyle w:val="Normal"/>
        <w:widowControl/>
        <w:shd w:fill="FFFFFF" w:val="clear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653"/>
      </w:tblGrid>
      <w:tr>
        <w:trPr>
          <w:trHeight w:val="4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ируемый 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бочные реак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устра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пчиков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клонность к коллапсам, тошно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229" w:leader="none"/>
              </w:tabs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ассировать поясничный отдел, широкую фасцию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стец (таз), спина при заболеваниях печени и желчного пузы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ступ боли в области желчного пузыр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ж сегментов D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-D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bCs/>
                <w:color w:val="000000"/>
                <w:sz w:val="24"/>
                <w:szCs w:val="24"/>
              </w:rPr>
              <w:t>, левой лопатки, нижнего края грудной клет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жняя часть крест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ловная боль в затылке, гипергидроз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ассировать подвздошные гребни и мышцы живо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ласть над седалищной кост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алобы на боль в поясничном отдел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гко промассировать сегменты L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bCs/>
                <w:color w:val="000000"/>
                <w:sz w:val="24"/>
                <w:szCs w:val="24"/>
              </w:rPr>
              <w:t xml:space="preserve"> - D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 тонус трапециевидной мышцы и тонус верхней части груд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аж грудной клетки сперед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ласть поясн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упая боль в мочевом пузыре, тяжесть, давление в низу живо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ассировать нижние отделы живота, лобковый симфиз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bCs/>
                <w:color w:val="000000"/>
                <w:sz w:val="24"/>
                <w:szCs w:val="24"/>
              </w:rPr>
              <w:t>-L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bCs/>
                <w:color w:val="000000"/>
                <w:sz w:val="24"/>
                <w:szCs w:val="24"/>
              </w:rPr>
              <w:t xml:space="preserve"> – с одной сторо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оли в правой или левой ног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ассировать область между большим вертелом и седалищным бугро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вздошный гребень, особенно D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bCs/>
                <w:color w:val="000000"/>
                <w:sz w:val="24"/>
                <w:szCs w:val="24"/>
              </w:rPr>
              <w:t>-L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 xml:space="preserve">1 </w:t>
            </w:r>
            <w:r>
              <w:rPr>
                <w:bCs/>
                <w:color w:val="000000"/>
                <w:sz w:val="24"/>
                <w:szCs w:val="24"/>
              </w:rPr>
              <w:t>при наличии выбух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ная функция мочевого пузыря или нарушение её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гко промассировать отводящие мышц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рёберные мыш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оль, «щемление» в сердц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жний край грудной клетки сле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удиноключичная область спере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щущение как при приступе стенокард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жний край грудной клетки сле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удина; места прикрепления рёб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ажда, сдавление, удушение, рво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ассировать VΙΙ шейный позвоно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ласть между позвоночником и левой лопат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оль в сердц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ассаж левой части грудной клетк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опатка, вокруг неё и под н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немение руки, мурашки, покалывани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ассировать подмышечную обла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ΙΙ шейный позвонок, набух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шнота, позывы к рвот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ировать нижний угол лопатки изнут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мышечная ям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приятные ощущения в области сердц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ировать левый нижний край грудной клет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 xml:space="preserve">10 </w:t>
            </w:r>
            <w:r>
              <w:rPr>
                <w:bCs/>
                <w:color w:val="000000"/>
                <w:sz w:val="24"/>
                <w:szCs w:val="24"/>
              </w:rPr>
              <w:t>- паравертебра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чечная колик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тенсивно промассировать позвоночник (D</w:t>
            </w:r>
            <w:r>
              <w:rPr>
                <w:bCs/>
                <w:color w:val="000000"/>
                <w:sz w:val="24"/>
                <w:szCs w:val="24"/>
                <w:vertAlign w:val="subscript"/>
              </w:rPr>
              <w:t>3-4</w:t>
            </w:r>
            <w:r>
              <w:rPr>
                <w:bCs/>
                <w:color w:val="000000"/>
                <w:sz w:val="24"/>
                <w:szCs w:val="24"/>
              </w:rPr>
              <w:t>) между лопатками</w:t>
            </w:r>
          </w:p>
        </w:tc>
      </w:tr>
    </w:tbl>
    <w:p>
      <w:pPr>
        <w:pStyle w:val="Normal"/>
        <w:shd w:fill="FFFFFF" w:val="clear"/>
        <w:spacing w:lineRule="exact" w:line="221" w:before="125" w:after="0"/>
        <w:ind w:right="19" w:firstLine="346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9:55:00Z</dcterms:created>
  <dc:creator>1</dc:creator>
  <dc:description/>
  <cp:keywords/>
  <dc:language>en-US</dc:language>
  <cp:lastModifiedBy>User</cp:lastModifiedBy>
  <dcterms:modified xsi:type="dcterms:W3CDTF">2012-10-07T20:17:00Z</dcterms:modified>
  <cp:revision>15</cp:revision>
  <dc:subject/>
  <dc:title/>
</cp:coreProperties>
</file>