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СТУДЕНТАМ! СДЕЛАТЬ КОНСПЕКТ В ТЕТРАДИ!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color w:val="FF0000"/>
          <w:sz w:val="40"/>
          <w:szCs w:val="40"/>
          <w:u w:val="single"/>
        </w:rPr>
      </w:pPr>
      <w:r>
        <w:rPr>
          <w:b/>
          <w:bCs/>
          <w:i/>
          <w:iCs/>
          <w:color w:val="FF0000"/>
          <w:sz w:val="40"/>
          <w:szCs w:val="4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bCs/>
          <w:i/>
          <w:iCs/>
          <w:color w:val="FF0000"/>
          <w:sz w:val="40"/>
          <w:szCs w:val="40"/>
          <w:u w:val="single"/>
        </w:rPr>
        <w:t>КАТЕТЕРИЗАЦИЯ МОЧЕВОГО ПУЗЫРЯ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40"/>
          <w:u w:val="single"/>
        </w:rPr>
      </w:pPr>
      <w:r>
        <w:rPr>
          <w:b/>
          <w:bCs/>
          <w:i/>
          <w:iCs/>
          <w:color w:val="FF0000"/>
          <w:sz w:val="28"/>
          <w:szCs w:val="4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 xml:space="preserve">Катетеризация мочевого пузыря мягким катетером  – это одна из тех манипуляций, которой  медицинская сестра должна владеть в совершенстве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Данная манипуляция назначается врачом с диагностической и лечебной целью, поэтому от качества выполнения данной манипуляции зависит состояние пациента, правильно поставленный диагноз и залог успешного лечения пациент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 xml:space="preserve">Кроме качественно выполненной катетеризации мочевого пузыря, медицинская сестра должна уметь обучить пациента или членов семьи уходу за постоянным катетером и съемным мочеприемником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Поэтому очень важно при выполнении всех этих манипуляций быть с пациентом спокойной, терпеливой, создать благоприятную психологическую обстановку, а также соблюдать универсальные и стандартные меры профилактики внутрибольничных инфекци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b/>
          <w:bCs/>
          <w:i/>
          <w:iCs/>
          <w:color w:val="FF0000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59.95pt;margin-top:7.6pt;width:385.45pt;height:39.65pt;mso-wrap-style:none;v-text-anchor:middle" type="_x0000_t136">
            <v:path textpathok="t"/>
            <v:textpath on="t" fitshape="t" string="Терминологический словарь" style="font-family:&quot;Arial Black&quot;;font-size:32pt"/>
            <v:fill o:detectmouseclick="t" type="solid" color2="#ff8f3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CC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CC"/>
                <w:sz w:val="36"/>
                <w:szCs w:val="36"/>
              </w:rPr>
              <w:t>Термин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CC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CC"/>
                <w:sz w:val="36"/>
                <w:szCs w:val="36"/>
              </w:rPr>
              <w:t>Определение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99"/>
                <w:sz w:val="24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99"/>
                <w:sz w:val="24"/>
                <w:szCs w:val="3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color w:val="000099"/>
                <w:sz w:val="24"/>
              </w:rPr>
            </w:pPr>
            <w:r>
              <w:rPr>
                <w:rFonts w:cs="Times New Roman" w:ascii="Times New Roman" w:hAnsi="Times New Roman"/>
                <w:color w:val="000099"/>
                <w:sz w:val="24"/>
              </w:rPr>
              <w:t>Мацерац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3F3F3" w:val="clea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ражение, слущивание по</w:t>
              <w:softHyphen/>
              <w:t>верхностного слоя эпителия кожи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Суточный диуре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выделенной мочи за сутки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Дневной диуре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выделенной мочи за день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 xml:space="preserve">Диурез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ная моча за определен</w:t>
              <w:softHyphen/>
              <w:t>ный промежуток времени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Гематур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овь в моче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Ретроградны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дущий назад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Недержание мо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ыделение мочи из мочевого пу</w:t>
              <w:softHyphen/>
              <w:t>зыря постоянно, без позыва на мочеиспускание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Неудержание моч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возможность самопроизволь</w:t>
              <w:softHyphen/>
              <w:t>ной задержки мочи при сохранении позыва на мочеиспускание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Гипоспад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ожденный порок развития мочеиспускательного канала (нижняя стенка канала не вполне сформировалась)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Ишур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удненное мочеиспускание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Дизур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стройство мочеиспускания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99"/>
              </w:rPr>
            </w:pPr>
            <w:r>
              <w:rPr>
                <w:b/>
                <w:bCs/>
                <w:i/>
                <w:iCs/>
                <w:color w:val="000099"/>
              </w:rPr>
              <w:t>Анур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ное отсутствие мочи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38100</wp:posOffset>
                </wp:positionV>
                <wp:extent cx="5372100" cy="137160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4478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36"/>
                                <w:szCs w:val="36"/>
                              </w:rPr>
                              <w:t>Катетеризация мочевого пузыря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введение катетера (полой резиновой, пластмассовой или металлической трубки) в мочеиспускательный канал и мочевой пузырь с лечебной или диагностической цель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D5D5E3" style="position:absolute;rotation:-0;width:429pt;height:114pt;mso-wrap-distance-left:9.05pt;mso-wrap-distance-right:9.05pt;mso-wrap-distance-top:0pt;mso-wrap-distance-bottom:0pt;margin-top:-3pt;mso-position-vertical-relative:text;margin-left:10.85pt;mso-position-horizontal-relative:text">
                <v:shadow on="t" color="#808080" offset="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36"/>
                          <w:szCs w:val="36"/>
                        </w:rPr>
                        <w:t>Катетеризация мочевого пузыря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введение катетера (полой резиновой, пластмассовой или металлической трубки) в мочеиспускательный канал и мочевой пузырь с лечебной или диагностической цель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0" cy="449580"/>
                <wp:effectExtent l="114300" t="0" r="13652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234pt,37.55pt" stroked="t" o:allowincell="f" style="position:absolute">
                <v:stroke color="navy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14300</wp:posOffset>
                </wp:positionV>
                <wp:extent cx="4572000" cy="457200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5334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50000">
                              <a:srgbClr val="ffffff"/>
                            </a:gs>
                            <a:gs pos="100000">
                              <a:srgbClr val="d5d5e3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28"/>
                                <w:szCs w:val="28"/>
                              </w:rPr>
                              <w:t>Катетеризация применяется дл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D5D5E3" style="position:absolute;rotation:-0;width:366pt;height:42pt;mso-wrap-distance-left:9.05pt;mso-wrap-distance-right:9.05pt;mso-wrap-distance-top:0pt;mso-wrap-distance-bottom:0pt;margin-top:3pt;mso-position-vertical-relative:text;margin-left:51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28"/>
                          <w:szCs w:val="28"/>
                        </w:rPr>
                        <w:t>Катетеризация применяется дл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24460</wp:posOffset>
                </wp:positionV>
                <wp:extent cx="0" cy="457200"/>
                <wp:effectExtent l="114300" t="0" r="13652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8pt" to="234pt,45.75pt" stroked="t" o:allowincell="f" style="position:absolute">
                <v:stroke color="navy" weight="7632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210820</wp:posOffset>
                </wp:positionV>
                <wp:extent cx="5372100" cy="2057400"/>
                <wp:effectExtent l="0" t="76200" r="7620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2133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d5d5e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отведения мочи при острой (внезапной) и хронической (развившейся постепенно и длительно существующей) задержке мочеиспуск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промывания мочевого пузыря, введения в мочевые пути лекарств, определения емкости мочевого пузыр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ретроградного введения контрастных вещест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получения мочи для лабораторного исследования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выявления непроходимости мочевых путей и локализации   препятствия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FFFFFF" style="position:absolute;rotation:-0;width:429pt;height:168pt;mso-wrap-distance-left:9.05pt;mso-wrap-distance-right:9.05pt;mso-wrap-distance-top:0pt;mso-wrap-distance-bottom:0pt;margin-top:10.6pt;mso-position-vertical-relative:text;margin-left:24pt;mso-position-horizontal-relative:text">
                <v:shadow on="t" color="#808080" offset="6pt,-6pt"/>
                <v:fill type="gradient" angle="-180" focus="50%" color2="#D5D5E3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отведения мочи при острой (внезапной) и хронической (развившейся постепенно и длительно существующей) задержке мочеиспуска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промывания мочевого пузыря, введения в мочевые пути лекарств, определения емкости мочевого пузыр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ретроградного введения контрастных вещест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получения мочи для лабораторного исследования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выявления непроходимости мочевых путей и локализации   препятствия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224155</wp:posOffset>
                </wp:positionV>
                <wp:extent cx="5943600" cy="2983865"/>
                <wp:effectExtent l="0" t="76200" r="7620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3060065"/>
                        </a:xfrm>
                        <a:prstGeom prst="rect"/>
                        <a:gradFill rotWithShape="0">
                          <a:gsLst>
                            <a:gs pos="0">
                              <a:srgbClr val="ffd3c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32"/>
                                <w:szCs w:val="32"/>
                              </w:rPr>
                              <w:t xml:space="preserve">Основные противопоказания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32"/>
                                <w:szCs w:val="32"/>
                              </w:rPr>
                              <w:t>постановки катетер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острые воспалительные процессы в мочеспускательном канале и мочевом пузыре (так как способствует распространению инфекции);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травма мочевого пузыря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острый простатит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выраженная стриктура уретры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подозрение на разрыв урет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2pt" fillcolor="#FFD3C5" style="position:absolute;rotation:-0;width:474pt;height:240.95pt;mso-wrap-distance-left:9.05pt;mso-wrap-distance-right:9.05pt;mso-wrap-distance-top:0pt;mso-wrap-distance-bottom:0pt;margin-top:11.65pt;mso-position-vertical-relative:text;margin-left:-3pt;mso-position-horizontal-relative:text">
                <v:shadow on="t" color="#808080" offset="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32"/>
                          <w:szCs w:val="32"/>
                        </w:rPr>
                        <w:t xml:space="preserve">Основные противопоказания д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32"/>
                          <w:szCs w:val="32"/>
                        </w:rPr>
                        <w:t>постановки катетер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66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острые воспалительные процессы в мочеспускательном канале и мочевом пузыре (так как способствует распространению инфекции);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травма мочевого пузыря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 xml:space="preserve">острый простатит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 xml:space="preserve">выраженная стриктура уретры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подозрение на разрыв урет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color w:val="000099"/>
        </w:rPr>
      </w:pPr>
      <w:r>
        <w:rPr>
          <w:rFonts w:cs="Times New Roman" w:ascii="Times New Roman" w:hAnsi="Times New Roman"/>
          <w:color w:val="000099"/>
        </w:rPr>
        <w:t>Если при введении катетера ощущается препятствие, его нельзя преодолевать насильно, так как это может привести к травмированию мочеиспускательного канала.</w:t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color w:val="000099"/>
        </w:rPr>
      </w:pPr>
      <w:r>
        <w:rPr>
          <w:rFonts w:cs="Times New Roman" w:ascii="Times New Roman" w:hAnsi="Times New Roman"/>
          <w:color w:val="000099"/>
        </w:rPr>
      </w:r>
    </w:p>
    <w:p>
      <w:pPr>
        <w:pStyle w:val="2"/>
        <w:ind w:left="360" w:hanging="0"/>
        <w:jc w:val="center"/>
        <w:rPr>
          <w:rFonts w:ascii="Times New Roman" w:hAnsi="Times New Roman" w:cs="Times New Roman"/>
          <w:color w:val="000099"/>
        </w:rPr>
      </w:pPr>
      <w:r>
        <w:rPr>
          <w:rFonts w:cs="Times New Roman" w:ascii="Times New Roman" w:hAnsi="Times New Roman"/>
          <w:color w:val="000099"/>
        </w:rPr>
      </w:r>
    </w:p>
    <w:p>
      <w:pPr>
        <w:pStyle w:val="Normal"/>
        <w:jc w:val="both"/>
        <w:rPr>
          <w:rFonts w:ascii="Times New Roman" w:hAnsi="Times New Roman" w:cs="Times New Roman"/>
          <w:color w:val="000099"/>
          <w:lang w:val="en-US" w:eastAsia="en-US"/>
        </w:rPr>
      </w:pPr>
      <w:r>
        <w:rPr>
          <w:rFonts w:cs="Times New Roman"/>
          <w:color w:val="0000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700</wp:posOffset>
                </wp:positionH>
                <wp:positionV relativeFrom="paragraph">
                  <wp:posOffset>170815</wp:posOffset>
                </wp:positionV>
                <wp:extent cx="6447790" cy="601345"/>
                <wp:effectExtent l="0" t="76200" r="7620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50000">
                              <a:srgbClr val="ffffff"/>
                            </a:gs>
                            <a:gs pos="100000">
                              <a:srgbClr val="d5d5e3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Уретральный катет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FF"/>
                              </w:rPr>
                              <w:t>это трубка (эластическая или жесткая), которую проводят через мочеиспускательный канал в мочевой пузыр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D5D5E3" style="position:absolute;rotation:-0;width:513.7pt;height:53.35pt;mso-wrap-distance-left:9.05pt;mso-wrap-distance-right:9.05pt;mso-wrap-distance-top:0pt;mso-wrap-distance-bottom:0pt;margin-top:7.45pt;mso-position-vertical-relative:text;margin-left:-21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u w:val="single"/>
                        </w:rPr>
                        <w:t>Уретральный катетер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FF"/>
                        </w:rPr>
                        <w:t>это трубка (эластическая или жесткая), которую проводят через мочеиспускательный канал в мочевой пузыр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955</wp:posOffset>
                </wp:positionH>
                <wp:positionV relativeFrom="paragraph">
                  <wp:posOffset>71120</wp:posOffset>
                </wp:positionV>
                <wp:extent cx="4457700" cy="623570"/>
                <wp:effectExtent l="0" t="76200" r="7620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9977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50000">
                              <a:srgbClr val="ffffff"/>
                            </a:gs>
                            <a:gs pos="100000">
                              <a:srgbClr val="d5d5e3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99"/>
                                <w:sz w:val="36"/>
                                <w:szCs w:val="36"/>
                              </w:rPr>
                              <w:t>ВИДЫ КАТЕТ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D5D5E3" style="position:absolute;rotation:-0;width:357pt;height:55.1pt;mso-wrap-distance-left:9.05pt;mso-wrap-distance-right:9.05pt;mso-wrap-distance-top:0pt;mso-wrap-distance-bottom:0pt;margin-top:-0.4pt;mso-position-vertical-relative:text;margin-left:51.65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99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99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99"/>
                          <w:sz w:val="36"/>
                          <w:szCs w:val="36"/>
                        </w:rPr>
                        <w:t>ВИДЫ КАТЕТ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4055</wp:posOffset>
                </wp:positionH>
                <wp:positionV relativeFrom="paragraph">
                  <wp:posOffset>53975</wp:posOffset>
                </wp:positionV>
                <wp:extent cx="0" cy="40894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4.25pt" to="54.65pt,36.4pt" stroked="t" o:allowincell="f" style="position:absolute">
                <v:stroke color="navy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1755</wp:posOffset>
                </wp:positionH>
                <wp:positionV relativeFrom="paragraph">
                  <wp:posOffset>43180</wp:posOffset>
                </wp:positionV>
                <wp:extent cx="0" cy="40894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3.4pt" to="405.65pt,35.55pt" stroked="t" o:allowincell="f" style="position:absolute">
                <v:stroke color="navy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0" cy="419735"/>
                <wp:effectExtent l="114300" t="0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234pt,36.4pt" stroked="t" o:allowincell="f" style="position:absolute">
                <v:stroke color="navy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47625</wp:posOffset>
                </wp:positionV>
                <wp:extent cx="1841500" cy="698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36"/>
                                <w:szCs w:val="36"/>
                              </w:rPr>
                              <w:t>Резиновые (мягкие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99" strokeweight="1pt" fillcolor="#D5D5E3" style="position:absolute;rotation:-0;width:145pt;height:55pt;mso-wrap-distance-left:9.05pt;mso-wrap-distance-right:9.05pt;mso-wrap-distance-top:0pt;mso-wrap-distance-bottom:0pt;margin-top:3.75pt;mso-position-vertical-relative:text;margin-left:-9.5pt;mso-position-horizontal-relative:text">
                <v:fill type="gradient" angle="-180" color2="#FFFFF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36"/>
                          <w:szCs w:val="36"/>
                        </w:rPr>
                        <w:t>Резиновые (мягк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6750</wp:posOffset>
                </wp:positionH>
                <wp:positionV relativeFrom="paragraph">
                  <wp:posOffset>36830</wp:posOffset>
                </wp:positionV>
                <wp:extent cx="2070100" cy="698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36"/>
                                <w:szCs w:val="36"/>
                              </w:rPr>
                              <w:t>Элас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66"/>
                                <w:sz w:val="36"/>
                                <w:szCs w:val="36"/>
                              </w:rPr>
                              <w:t>(полужесткие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99" strokeweight="1pt" fillcolor="#D5D5E3" style="position:absolute;rotation:-0;width:163pt;height:55pt;mso-wrap-distance-left:9.05pt;mso-wrap-distance-right:9.05pt;mso-wrap-distance-top:0pt;mso-wrap-distance-bottom:0pt;margin-top:2.9pt;mso-position-vertical-relative:text;margin-left:152.5pt;mso-position-horizontal-relative:text">
                <v:fill type="gradient" angle="-180" color2="#FFFFF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36"/>
                          <w:szCs w:val="36"/>
                        </w:rPr>
                        <w:t>Эласт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66"/>
                          <w:sz w:val="36"/>
                          <w:szCs w:val="36"/>
                        </w:rPr>
                        <w:t>(полужестк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5440</wp:posOffset>
                </wp:positionH>
                <wp:positionV relativeFrom="paragraph">
                  <wp:posOffset>36830</wp:posOffset>
                </wp:positionV>
                <wp:extent cx="2070100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6985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Cs w:val="false"/>
                                <w:i w:val="false"/>
                                <w:i w:val="false"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color w:val="000066"/>
                                <w:sz w:val="36"/>
                                <w:szCs w:val="36"/>
                              </w:rPr>
                              <w:t>Металлические                                                                   (жест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6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99" strokeweight="1pt" fillcolor="#D5D5E3" style="position:absolute;rotation:-0;width:163pt;height:55pt;mso-wrap-distance-left:9.05pt;mso-wrap-distance-right:9.05pt;mso-wrap-distance-top:0pt;mso-wrap-distance-bottom:0pt;margin-top:2.9pt;mso-position-vertical-relative:text;margin-left:327.2pt;mso-position-horizontal-relative:text">
                <v:fill type="gradient" angle="-180" color2="#FFFFFF"/>
                <v:textbox inset="0.0861111111111111in,0.0361111111111111in,0.0861111111111111in,0.0361111111111111in">
                  <w:txbxContent>
                    <w:p>
                      <w:pPr>
                        <w:pStyle w:val="2"/>
                        <w:jc w:val="center"/>
                        <w:rPr>
                          <w:bCs w:val="false"/>
                          <w:i w:val="false"/>
                          <w:i w:val="false"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bCs w:val="false"/>
                          <w:i w:val="false"/>
                          <w:color w:val="000066"/>
                          <w:sz w:val="36"/>
                          <w:szCs w:val="36"/>
                        </w:rPr>
                        <w:t>Металлические                                                                   (жестк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0066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color w:val="00006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055</wp:posOffset>
                </wp:positionH>
                <wp:positionV relativeFrom="paragraph">
                  <wp:posOffset>115570</wp:posOffset>
                </wp:positionV>
                <wp:extent cx="0" cy="191135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9.1pt" to="54.65pt,24.1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26365</wp:posOffset>
                </wp:positionV>
                <wp:extent cx="0" cy="191135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5pt" to="234pt,24.9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1755</wp:posOffset>
                </wp:positionH>
                <wp:positionV relativeFrom="paragraph">
                  <wp:posOffset>126365</wp:posOffset>
                </wp:positionV>
                <wp:extent cx="0" cy="191135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9.95pt" to="405.65pt,24.95pt" stroked="t" o:allowincell="f" style="position:absolute">
                <v:stroke color="navy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88265</wp:posOffset>
                </wp:positionV>
                <wp:extent cx="1856740" cy="10566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56640"/>
                        </a:xfrm>
                        <a:prstGeom prst="rect"/>
                        <a:solidFill>
                          <a:srgbClr val="EBEBF1"/>
                        </a:solidFill>
                        <a:ln w="28575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атетер Нелат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атетер Тиман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Катетер Фол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EBF1" strokecolor="#000099" strokeweight="2pt" style="position:absolute;rotation:-0;width:146.2pt;height:83.2pt;mso-wrap-distance-left:9.05pt;mso-wrap-distance-right:9.05pt;mso-wrap-distance-top:0pt;mso-wrap-distance-bottom:0pt;margin-top:6.9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Катетер Нелато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Катетер Тиман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Катетер Фол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9130</wp:posOffset>
                </wp:positionH>
                <wp:positionV relativeFrom="paragraph">
                  <wp:posOffset>99060</wp:posOffset>
                </wp:positionV>
                <wp:extent cx="2085340" cy="10566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56640"/>
                        </a:xfrm>
                        <a:prstGeom prst="rect"/>
                        <a:solidFill>
                          <a:srgbClr val="EBEBF1"/>
                        </a:solidFill>
                        <a:ln w="28575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Эластический катетер мужчина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вводит только врач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EBF1" strokecolor="#000099" strokeweight="2pt" style="position:absolute;rotation:-0;width:164.2pt;height:83.2pt;mso-wrap-distance-left:9.05pt;mso-wrap-distance-right:9.05pt;mso-wrap-distance-top:0pt;mso-wrap-distance-bottom:0pt;margin-top:7.8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Эластический катетер мужчина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>вводит только врач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5130</wp:posOffset>
                </wp:positionH>
                <wp:positionV relativeFrom="paragraph">
                  <wp:posOffset>99060</wp:posOffset>
                </wp:positionV>
                <wp:extent cx="2085340" cy="1056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56640"/>
                        </a:xfrm>
                        <a:prstGeom prst="rect"/>
                        <a:solidFill>
                          <a:srgbClr val="EBEBF1"/>
                        </a:solidFill>
                        <a:ln w="28575">
                          <a:solidFill>
                            <a:srgbClr val="0000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 xml:space="preserve">Постановку металлического катетера осуществля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  <w:t>только врач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EBF1" strokecolor="#000099" strokeweight="2pt" style="position:absolute;rotation:-0;width:164.2pt;height:83.2pt;mso-wrap-distance-left:9.05pt;mso-wrap-distance-right:9.05pt;mso-wrap-distance-top:0pt;mso-wrap-distance-bottom:0pt;margin-top:7.8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 xml:space="preserve">Постановку металлического катетера осуществляет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  <w:t>только врач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конический с одним отверстием, Нелат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) катетер Робинсона; </w:t>
      </w:r>
    </w:p>
    <w:p>
      <w:pPr>
        <w:pStyle w:val="Normal"/>
        <w:rPr/>
      </w:pPr>
      <w:r>
        <w:rPr>
          <w:sz w:val="22"/>
          <w:szCs w:val="22"/>
        </w:rPr>
        <w:t>в) Whistle-tipуретральный катете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Катетер Coudé с оливообразным наконечни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Катетер Малекота, самофиксирующийся, 4х «крылый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катетер Малекота, самофиксирующийся, 2х «крылый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Катетер Пеццера, самофиксирующийся, используется для эпицистостом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2х ходовой катетер Фолея, вход для раздутия баллончика в полости мочевого пузыря (i), канал для оттока мочи (ii);</w:t>
      </w:r>
    </w:p>
    <w:p>
      <w:pPr>
        <w:pStyle w:val="Normal"/>
        <w:rPr/>
      </w:pPr>
      <w:r>
        <w:rPr>
          <w:sz w:val="22"/>
          <w:szCs w:val="22"/>
        </w:rPr>
        <w:t>и) 3х ходовой катетер Фолея, вход для раздутия баллончика в полости мочевого пузыря (i), канал для оттока мочи (ii), канал для подключения промывной системы мочевого пузыря (iii)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i/>
          <w:color w:val="FF0000"/>
          <w:sz w:val="28"/>
          <w:szCs w:val="28"/>
        </w:rPr>
        <w:t xml:space="preserve">Катетеризация требует особых предосторожностей, чтобы не внести инфекцию, так как слизистая оболочка обладает слабой сопротивляемостью к инфекции.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  <w:t>Поэтому катетеризация не вполне безопасна для пациента и должна проводиться только в случаях необходимости и при строгом соблюдении всех правил асептики!</w:t>
      </w:r>
    </w:p>
    <w:p>
      <w:pPr>
        <w:pStyle w:val="Normal"/>
        <w:rPr>
          <w:b/>
          <w:b/>
          <w:bCs/>
          <w:i/>
          <w:i/>
          <w:iCs/>
          <w:color w:val="0000CC"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color w:val="0000CC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22680</wp:posOffset>
            </wp:positionH>
            <wp:positionV relativeFrom="paragraph">
              <wp:posOffset>50800</wp:posOffset>
            </wp:positionV>
            <wp:extent cx="4029075" cy="2734310"/>
            <wp:effectExtent l="0" t="0" r="0" b="0"/>
            <wp:wrapSquare wrapText="bothSides"/>
            <wp:docPr id="22" name="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3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97" r="-8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00CC"/>
          <w:sz w:val="28"/>
          <w:szCs w:val="28"/>
        </w:rPr>
        <w:t>Катетеры бывают для мужчин, для женщин и для детей.</w:t>
      </w:r>
    </w:p>
    <w:p>
      <w:pPr>
        <w:pStyle w:val="Normal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енские металлические катетеры более короткие и не имеют большой кривизны, как мужские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147320</wp:posOffset>
            </wp:positionV>
            <wp:extent cx="4686300" cy="107442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734060</wp:posOffset>
            </wp:positionV>
            <wp:extent cx="6172200" cy="785495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4" r="-1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200</wp:posOffset>
            </wp:positionH>
            <wp:positionV relativeFrom="paragraph">
              <wp:posOffset>106045</wp:posOffset>
            </wp:positionV>
            <wp:extent cx="1866900" cy="684530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Детские меньшего размера, чем взрослы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71880</wp:posOffset>
            </wp:positionH>
            <wp:positionV relativeFrom="paragraph">
              <wp:posOffset>-21590</wp:posOffset>
            </wp:positionV>
            <wp:extent cx="3857625" cy="942975"/>
            <wp:effectExtent l="0" t="0" r="0" b="0"/>
            <wp:wrapSquare wrapText="bothSides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100</wp:posOffset>
            </wp:positionH>
            <wp:positionV relativeFrom="paragraph">
              <wp:posOffset>92710</wp:posOffset>
            </wp:positionV>
            <wp:extent cx="2766695" cy="839470"/>
            <wp:effectExtent l="0" t="0" r="0" b="0"/>
            <wp:wrapSquare wrapText="bothSides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53740</wp:posOffset>
            </wp:positionH>
            <wp:positionV relativeFrom="paragraph">
              <wp:posOffset>92710</wp:posOffset>
            </wp:positionV>
            <wp:extent cx="2857500" cy="839470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39620</wp:posOffset>
            </wp:positionH>
            <wp:positionV relativeFrom="paragraph">
              <wp:posOffset>109855</wp:posOffset>
            </wp:positionV>
            <wp:extent cx="2621280" cy="897255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897255"/>
                    </a:xfrm>
                    <a:prstGeom prst="rect">
                      <a:avLst/>
                    </a:prstGeom>
                    <a:ln w="38100">
                      <a:solidFill>
                        <a:srgbClr val="0000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28"/>
          <w:szCs w:val="28"/>
        </w:rPr>
        <w:t>Перед выполнением катетеризации очень важно правильно выбрать размер катетера!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0</wp:posOffset>
                </wp:positionH>
                <wp:positionV relativeFrom="paragraph">
                  <wp:posOffset>152400</wp:posOffset>
                </wp:positionV>
                <wp:extent cx="4572000" cy="685800"/>
                <wp:effectExtent l="0" t="76200" r="7620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50000">
                              <a:srgbClr val="ffffff"/>
                            </a:gs>
                            <a:gs pos="100000">
                              <a:srgbClr val="d5d5e3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CC"/>
                                <w:sz w:val="28"/>
                                <w:szCs w:val="28"/>
                              </w:rPr>
                              <w:t>Катетеризация мочевого пузыря может быть временной или постоянн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D5D5E3" style="position:absolute;rotation:-0;width:366pt;height:60pt;mso-wrap-distance-left:9.05pt;mso-wrap-distance-right:9.05pt;mso-wrap-distance-top:0pt;mso-wrap-distance-bottom:0pt;margin-top:6pt;mso-position-vertical-relative:text;margin-left:60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CC"/>
                          <w:sz w:val="28"/>
                          <w:szCs w:val="28"/>
                        </w:rPr>
                        <w:t>Катетеризация мочевого пузыря может быть временной или постоянн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  <w:color w:val="0000CC"/>
          <w:sz w:val="28"/>
          <w:szCs w:val="28"/>
        </w:rPr>
      </w:pPr>
      <w:r>
        <w:rPr>
          <w:b/>
          <w:i/>
          <w:color w:val="0000CC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И в том и в другом случае при наличии катетера в мочевом пузыре необходимо соблюдать определенные правила и строгие меры гигиены, чтобы обеспечить постоянный отток мочи через катетер  и предупредить, часто возникающие в таких случаях, тяжелые инфекции мочевых путей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78025</wp:posOffset>
            </wp:positionH>
            <wp:positionV relativeFrom="paragraph">
              <wp:posOffset>-610235</wp:posOffset>
            </wp:positionV>
            <wp:extent cx="2364740" cy="2971800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и постоянной катетеризации, сбор мочи осуществляется в специальный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дренажный» мешок – МОЧЕПРИЕМНИК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iCs/>
          <w:color w:val="000000"/>
        </w:rPr>
        <w:t xml:space="preserve">Мочеприемник предназначен для сбора мочи и используется вместе с мочевым катетером.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000000"/>
        </w:rPr>
        <w:t xml:space="preserve">Состоит из переходника, мешка для забора мочи с клапаном, сливного крана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    </w:t>
      </w:r>
      <w:r>
        <w:rPr>
          <w:b/>
          <w:bCs/>
          <w:i/>
          <w:color w:val="000000"/>
        </w:rPr>
        <w:t>Мочеприемник может иметь петли для крепления к кровати, или петли для крепления к ноге пациента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2286000" cy="2286000"/>
            <wp:effectExtent l="0" t="0" r="0" b="0"/>
            <wp:wrapSquare wrapText="bothSides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86200</wp:posOffset>
            </wp:positionH>
            <wp:positionV relativeFrom="paragraph">
              <wp:posOffset>83185</wp:posOffset>
            </wp:positionV>
            <wp:extent cx="2314575" cy="2314575"/>
            <wp:effectExtent l="0" t="0" r="0" b="0"/>
            <wp:wrapSquare wrapText="bothSides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b/>
          <w:b/>
          <w:i/>
          <w:i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i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71500</wp:posOffset>
            </wp:positionH>
            <wp:positionV relativeFrom="paragraph">
              <wp:posOffset>-80010</wp:posOffset>
            </wp:positionV>
            <wp:extent cx="1828800" cy="1771650"/>
            <wp:effectExtent l="0" t="0" r="0" b="0"/>
            <wp:wrapSquare wrapText="bothSides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7933" r="-75" b="3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53765</wp:posOffset>
            </wp:positionH>
            <wp:positionV relativeFrom="paragraph">
              <wp:posOffset>-282575</wp:posOffset>
            </wp:positionV>
            <wp:extent cx="2146935" cy="2171700"/>
            <wp:effectExtent l="0" t="0" r="0" b="0"/>
            <wp:wrapSquare wrapText="bothSides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00</wp:posOffset>
                </wp:positionH>
                <wp:positionV relativeFrom="paragraph">
                  <wp:posOffset>85090</wp:posOffset>
                </wp:positionV>
                <wp:extent cx="5029200" cy="1143000"/>
                <wp:effectExtent l="0" t="76200" r="7620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19200"/>
                        </a:xfrm>
                        <a:prstGeom prst="rect"/>
                        <a:gradFill rotWithShape="0">
                          <a:gsLst>
                            <a:gs pos="0">
                              <a:srgbClr val="ffd3c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Условия для профилактики ВБ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мочевыводящих путей у пациента 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2"/>
                                <w:szCs w:val="32"/>
                              </w:rPr>
                              <w:t>постоянным уретральным катетером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2pt" fillcolor="#FFD3C5" style="position:absolute;rotation:-0;width:402pt;height:96pt;mso-wrap-distance-left:9.05pt;mso-wrap-distance-right:9.05pt;mso-wrap-distance-top:0pt;mso-wrap-distance-bottom:0pt;margin-top:0.7pt;mso-position-vertical-relative:text;margin-left:42pt;mso-position-horizontal-relative:text">
                <v:shadow on="t" color="#808080" offset="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widowControl w:val="false"/>
                        <w:spacing w:before="100" w:after="10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2"/>
                          <w:szCs w:val="32"/>
                        </w:rPr>
                        <w:t>Условия для профилактики ВБИ</w:t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10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2"/>
                          <w:szCs w:val="32"/>
                        </w:rPr>
                        <w:t>мочевыводящих путей у пациента с</w:t>
                      </w:r>
                    </w:p>
                    <w:p>
                      <w:pPr>
                        <w:pStyle w:val="Normal"/>
                        <w:widowControl w:val="false"/>
                        <w:spacing w:before="100" w:after="10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2"/>
                          <w:szCs w:val="32"/>
                        </w:rPr>
                        <w:t>постоянным уретральным катетером: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Вводить катетер, сторого соблюдая правила асептики, атравматичными способами. 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i/>
        </w:rPr>
        <w:t>Надежно закрепить катетер во избежании выпадения из мочеиспускательного канала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Держать катетер не дольше, чем это необходимо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i/>
        </w:rPr>
        <w:t>Мыть руки до и после любой манипуляции с катетером и мочеприемником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i/>
        </w:rPr>
        <w:t>Следить, чтобы система «катетер-мочеприемник» была замкнута; разъединять ее только в случае необходимости промывания катетера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i/>
        </w:rPr>
        <w:t>Промывать катетер только при подозрении на закупорку, соблюдая все правила асептики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Разместить мочеприемник ниже уровня мочевого пузыря, не допускать пережимания катетера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Осуществлять регулярный уход за промежностью и введенным катетером не менее 2-х раз в день.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00</wp:posOffset>
                </wp:positionH>
                <wp:positionV relativeFrom="paragraph">
                  <wp:posOffset>-76200</wp:posOffset>
                </wp:positionV>
                <wp:extent cx="4572000" cy="685800"/>
                <wp:effectExtent l="0" t="76200" r="7620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d5d5e3"/>
                            </a:gs>
                            <a:gs pos="50000">
                              <a:srgbClr val="ffffff"/>
                            </a:gs>
                            <a:gs pos="100000">
                              <a:srgbClr val="d5d5e3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66"/>
                                <w:sz w:val="28"/>
                                <w:szCs w:val="28"/>
                              </w:rPr>
                              <w:t>Основные правила для пациента при наличии у него  постоянного катетер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2pt" fillcolor="#D5D5E3" style="position:absolute;rotation:-0;width:366pt;height:60pt;mso-wrap-distance-left:9.05pt;mso-wrap-distance-right:9.05pt;mso-wrap-distance-top:0pt;mso-wrap-distance-bottom:0pt;margin-top:-12pt;mso-position-vertical-relative:text;margin-left:60pt;mso-position-horizontal-relative:text">
                <v:shadow on="t" color="#808080" offset="6pt,-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66"/>
                          <w:sz w:val="28"/>
                          <w:szCs w:val="28"/>
                        </w:rPr>
                        <w:t>Основные правила для пациента при наличии у него  постоянного катетер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>При отсутствии противопоказаний - пациент должен принимать большое количество жидкости - около 2,5 - 3 литров в сутки  в виде воды, соков, настоев, чтобы увеличить объем мочи и сделать ее менее концентрированной и тем самым избежать формирования  осадков загрязняющих зонд и препятствующих оттоку мочи.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>Необходимо ежедневное мытье с водой и мылом зоны  гениталий, полового члена, промежность. У женщин следует промывать эту зону в направлении от уретры к заднепроходному отверстию, а не наоборот, чтобы избежать инфекционного заражения. Помимо обязательной  ежедневной процедуры следует проделывать тоже самой после дефекации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415290</wp:posOffset>
            </wp:positionV>
            <wp:extent cx="2838450" cy="2646045"/>
            <wp:effectExtent l="0" t="0" r="0" b="0"/>
            <wp:wrapSquare wrapText="bothSides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Облегчает отток мочи ходьба или перемещение в кресле-каталке,  частое изменение  положения тела, более высокий головной конец кровати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 xml:space="preserve">Дренажный мешок для сбора мочи всегда должен находиться ниже уровня мочевого пузыря, чтобы избежать обратного попадания мочи в пузырь и возникновения инфекции. Он никогда не должен лежать на теле больного, когда тот находится в положении лежа.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>Необходимо регулярно опорожнять мешок или менять его. Делаться это нужно раньше, чем он наполнится полностью (примерно каждые 8 часов), во избежание попадания грязной мочи в мочевой пузырь.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 xml:space="preserve">Все манипуляции с дренажным мешком и зондом должны производиться только чистыми руками, точно также следует мыть их после процедур. 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 xml:space="preserve">Следует периодически проверять, что катетер не засорен, не пережат, не перекручен, а также, что мешок хорошо соединен с катетером и не происходит потери мочи. 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b/>
          <w:i/>
        </w:rPr>
        <w:t>Следует избегать резких движений, чтобы случайно не зацепить зонд. При этом его можно вытащить  из мочевого пузыря и поцарапать слизистую мочевых путей.</w:t>
      </w:r>
    </w:p>
    <w:p>
      <w:pPr>
        <w:pStyle w:val="Normal"/>
        <w:widowControl w:val="false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Следует зафиксировать зонд на бедре пластырем, чтобы избежать его движений и не нанести вред слизистой мочевыводящих путей.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Катетеризация не должна мешать пациенту (если это рекомендует лечащий врач) вести обычную социальную и семейную жизнь, так как он это делал прежде.</w:t>
      </w:r>
    </w:p>
    <w:p>
      <w:pPr>
        <w:pStyle w:val="Style1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lang w:val="en-US" w:eastAsia="en-US"/>
        </w:rPr>
      </w:pPr>
      <w:r>
        <w:rPr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202565</wp:posOffset>
                </wp:positionV>
                <wp:extent cx="6515100" cy="2628900"/>
                <wp:effectExtent l="0" t="76200" r="7620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2705100"/>
                        </a:xfrm>
                        <a:prstGeom prst="rect"/>
                        <a:gradFill rotWithShape="0">
                          <a:gsLst>
                            <a:gs pos="0">
                              <a:srgbClr val="ffd3c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FF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ледует немедленно проконсультироваться с лечащим врачом, если появляе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100" w:after="1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мутная, вязкая, и плохо пахнущая моч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100" w:after="1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овышается температура тел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воспаляется и отекает зона вокруг входа катетера в мочеиспускательный канал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100" w:after="1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оявляется кровь внутри или вокруг зонд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100" w:after="1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выделяется мало или совсем не выделяется моча, несмотря на обильное питье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before="100" w:after="1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протекает моча по краям катетер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2pt" fillcolor="#FFD3C5" style="position:absolute;rotation:-0;width:519pt;height:213pt;mso-wrap-distance-left:9.05pt;mso-wrap-distance-right:9.05pt;mso-wrap-distance-top:0pt;mso-wrap-distance-bottom:0pt;margin-top:9.95pt;mso-position-vertical-relative:text;margin-left:1.9pt;mso-position-horizontal-relative:text">
                <v:shadow on="t" color="#808080" offset="6pt,-6pt"/>
                <v:fill type="gradient" angle="-180" color2="#FFFFFF"/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Следует немедленно проконсультироваться с лечащим врачом, если появляе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100" w:after="10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мутная, вязкая, и плохо пахнущая моч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100" w:after="10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повышается температура тел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100" w:after="1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воспаляется и отекает зона вокруг входа катетера в мочеиспускательный канал;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100" w:after="10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появляется кровь внутри или вокруг зонд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100" w:after="1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 xml:space="preserve">выделяется мало или совсем не выделяется моча, несмотря на обильное питье,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before="100" w:after="10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протекает моча по краям катетер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6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6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color w:val="0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i/>
      <w:iCs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66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66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i/>
      <w:iCs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44:00Z</dcterms:created>
  <dc:creator>Alex</dc:creator>
  <dc:description/>
  <cp:keywords/>
  <dc:language>en-US</dc:language>
  <cp:lastModifiedBy>УХОД</cp:lastModifiedBy>
  <cp:lastPrinted>2005-09-10T13:30:00Z</cp:lastPrinted>
  <dcterms:modified xsi:type="dcterms:W3CDTF">2022-02-04T10:49:00Z</dcterms:modified>
  <cp:revision>7</cp:revision>
  <dc:subject/>
  <dc:title>Пособие «Катетеризация»</dc:title>
</cp:coreProperties>
</file>