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30" w:before="0" w:after="280"/>
        <w:jc w:val="center"/>
        <w:rPr>
          <w:bCs w:val="false"/>
          <w:color w:val="000000"/>
          <w:sz w:val="32"/>
          <w:szCs w:val="28"/>
        </w:rPr>
      </w:pPr>
      <w:r>
        <w:rPr>
          <w:bCs w:val="false"/>
          <w:color w:val="000000"/>
          <w:sz w:val="32"/>
          <w:szCs w:val="28"/>
        </w:rPr>
        <w:t>Реабилитация инвалидов: общие положения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билитация инвалидов - система и процесс полного или частичного восстановления способности инвалидов к бытовой, общественной и профессиональной деятельности. Реабилитация инвалидов направлена на устранение или возможно более полную компенсацию ограничений жизнедеятельности, вызванных нарушением здоровья со стойким расстройством функций организма, в целях социальной адаптации инвалидов, достижения ими материальной независимости и их интеграции в общество (статья 9 Федерального закона «О социальной защите инвалидов в Российской Федерации» от 24.11.1995 г. № 181-ФЗ с изменениями и дополнениями на 31.12.2005 г.)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абилитации инвалидов включают в себя: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становительные медицинские мероприятия, реконструктивную хирургию, протезирование и ортезирование, санаторно-курортное лечение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ессиональную ориентацию, обучение и образование, содействие в трудоустройстве, производственную адаптацию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о-средовую, социально-педагогическую, социально-психологическую и социокультурную реабилитацию, социально-бытовую адаптацию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культурно-оздоровительные мероприятия, спорт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и иных средств реабилитации, создание необходимых условий для беспрепятственного доступа инвалидов к объектам инженерной, транспортной, социальной инфраструктур и пользования средствами транспорта, связи и информации, а также обеспечение инвалидов и членов их семей информацией по вопросам реабилитации инвалидов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се реабилитационных мероприятий важное место отводится психологическим аспектам реабилитации, которые имеют исключительно важное значение при осуществлении программ как медицинской, профессиональной, так и социальной реабилитации инвалидов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реабилитации инвалидов включает в себя следующие взаимосвязанные составляющие элементы: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учные взгляды, идеи и представления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конодательную и нормативную базу в области реабилитации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аучные и научно-технические разработки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совокупность мер, средств, приемов и методов реабилитации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рограммы реабилитации, в том числе: на федеральном уровне - федеральную базовую программу реабилитации инвалидов; на региональном уровне - региональные базовые программы и региональные комплексные (или целевые) программы реабилитации инвалидов; на индивидуальном уровне - индивидуальную программу реабилитации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реабилитационную службу, включающую реабилитационные и реабилитационного типа учреждения и организации разной ведомственной подчиненности (здравоохранения, общего и профессионального образования, культуры, труда и социального развития и др.)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органы управления государственной службой реабилитации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реабилитационную индустрию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общественные организации инвалидов и организации, защищающие права инвалидов; 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истему информационного обеспечения проблем инвалидности и инвалидов и др.</w:t>
      </w:r>
    </w:p>
    <w:p>
      <w:pPr>
        <w:pStyle w:val="Style14"/>
        <w:spacing w:lineRule="atLeast" w:line="33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процессе реабилитации выделяется три этапа:</w:t>
      </w:r>
    </w:p>
    <w:p>
      <w:pPr>
        <w:pStyle w:val="Style14"/>
        <w:spacing w:lineRule="atLeast" w:line="330"/>
        <w:rPr/>
      </w:pPr>
      <w:r>
        <w:rPr>
          <w:color w:val="000000"/>
          <w:sz w:val="28"/>
          <w:szCs w:val="28"/>
        </w:rPr>
        <w:t>1)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п восстановительного лечения (восстановления биомедицинского статуса), направленный на восстановление нарушенных функций и здоровья больных и инвалидов. По данным экспертов ВОЗ у 87% больных реабилитация заканчивается на первом этапе, когда больной в результате восстановления или полной компенсации нарушенных функций возвращается к обычной деятельности;</w:t>
      </w:r>
    </w:p>
    <w:p>
      <w:pPr>
        <w:pStyle w:val="Style14"/>
        <w:spacing w:lineRule="atLeast" w:line="330"/>
        <w:rPr/>
      </w:pPr>
      <w:r>
        <w:rPr>
          <w:color w:val="000000"/>
          <w:sz w:val="28"/>
          <w:szCs w:val="28"/>
        </w:rPr>
        <w:t>2)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п социализации или ресоциализации (восстановления индивидуально-личностного статуса), направленный на развитие, формирование, восстановление или компенсацию социальных навыков и функций, обычных видов жизнедеятельности и социально-ролевых установок инвалида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этап социальной интеграции или реинтеграции (восстановления социального статуса), направленный на оказание содействия и создание инвалидам условий для включения или возвращения в обычные условия жизни вместе и наравне с другими членами общества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этапов реабилитации имеет свои конкретные цели и задачи, отличается мерами, средствами и методами реабилитационного воздействи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етоды и средства медицинской реабилитации инвалидов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реабилитация прошла успешно и принесла результаты, необходимы совместные усилия множества специалистов, поскольку сочетание методов всегда эффективнее, чем концентрация на каком-то одном способе реабилитации. План реабилитационных мероприятий всегда составляется индивидуально и нередко включает в себя следующие процедур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ЛФ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ебная физкультура показана практически при всех видах травм и заболеваний, ограничивающих подвижность. Особенно хорошие результаты дают занятия на специальных тренажерах (так называемая механотерапия). ЛФК позволяет осторожно прорабатывать отдельные мышцы и суставы, не перегружая их, развивать координацию и чувство равновесия, восстанавливать двигательную активность и точность движен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Эрготерап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видность лечебной физкультуры, цель которой — восстановить навыки самообслуживания, выработать конкретный алгоритм для выполнения не абстрактных, а обычных повседневных действий, необходимых в быт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Физиотерап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отерапия включает в себя десятки лечебных методик, основанных на воздействии таких физических факторов, как магнитные поля, ультразвук, электричество. К физиотерапии относится и водолечение, и различные прогревания. Физиотерапевтические методы значительно ускоряют восстановление тканей, улучшают кровообращение, снимают отеки и болезненные ощущ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Массаж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ет огромную роль в программе реабилитации инвалида. Он помогает поддерживать мышцы в тонусе и предотвращать появление пролежней, если пациент вынужден долгое время проводить в одном положении. Кроме того, массаж улучшает кровообращение и обменные процесс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сихотерап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Инвалидность — тяжелое испытание для человека. Апатия, пониженное настроение, ангедония и депрессия — частые спутники инвалидности, и справиться с ними своими силами подчас просто невозможно. Психотерапия не только помогает принять сложившиеся положение вещей, но и позволяет пациенту определить цели и задачи, оценить свои возможности и перспективы, найти в себе силы для борьбы с болезнью. Очень хорошие результаты показывает групповая терапия — человеку важно понимать, что он не один и его проблема не уникаль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задачи деятельности учреждений МСЭ определены Федеральным законом «О социальной защите инвалидов в Российской Федерации», постановлением Правительства РФ «О порядке организации и деятельности федеральных государственных учреждений медико-социальной экспертизы» от 16.12.2004 г. № 805, постановлением Правительства РФ № 95 от 20.02.06 г., утвердившем «Правила признания лица инвалидом», другими нормативными документами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индивидуальной программы реабилитации инвалида, выдаваемой федеральными государственными учреждениями медико-социальной экспертизы, утверждена приказом Министерства здравоохранения и социального развития РФ от 29.10.04 г. № 287.</w:t>
      </w:r>
    </w:p>
    <w:p>
      <w:pPr>
        <w:pStyle w:val="Style14"/>
        <w:spacing w:lineRule="atLeast" w:line="33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ндивидуальная программа реабилитации содержит: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портную часть с указанием группы и причины инвалидности, степени ограничения способности к трудовой деятельности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у медицинской реабилитации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у профессиональной реабилитации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у социальной реабилитации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у психолого-педагогической реабилитации (для детей в возрасте до 18 лет);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о выполнении индивидуальной программы реабилитации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ная часть ИПР заполняется специалистом по реабилитации в строгом соответствии с данными, зафиксированными в акте освидетельствования гражданина, признанного инвалидом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медицинской реабилитации разрабатывается специалистом по реабилитации совместно с врачами-специалистами учреждения МСЭ, проводившими экспертизу. При этом в качестве основы (ориентира) для разработки данной программы специалисты учреждения МСЭ используют план (программу) восстановительного лечения, представленный лечебно-профилактическим учреждением, направившим гражданина на освидетельствование в учреждение МСЭ. С учетом результатов реабилитационно-экспертной диагностики, а в необходимых случаях и консультативных заключений ведущих и главных специалистов лечебно-профилактических учреждений, района, города, субъекта Российской Федерации, данный план дополняется, корректируется врачами и специалистами учреждения МСЭ и оформляется в виде окончательного варианта программы медицинской реабилитации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офессиональной реабилитации заполняется специалистом по реабилитации совместно со специалистом по профориентации на основании заключения врачей-специалистов учреждения МСЭ о степени ограничения способности инвалида к трудовой деятельности. В необходимых случаях к разработке программы профессиональной реабилитации привлекаются врачи-специалисты учреждения МСЭ (для уточнения медицинских противопоказаний и показаний к труду в подбираемых для инвалида профессиях и др.), а также психолог (для уточнения трудовой установки и профессиональных интересов инвалида, определения возможности их коррекции, оценки психологической профессиональной пригодности инвалида в подбираемых для него профессиях и др.)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циальной реабилитации разрабатывается специалистом по реабилитации совместно со специалистом по социальной работе и психологом.</w:t>
      </w:r>
    </w:p>
    <w:p>
      <w:pPr>
        <w:pStyle w:val="Style14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сихолого-педагогической реабилитации разрабатывается детям, признанным инвалидами, в возрасте до 18 лет. В ее разработке кроме специалиста по реабилитации принимают участие психолог, специалист по социальной работе, педагог учреждения МСЭ. В необходимых случаях в качестве консультантов к разработке данной программы привлекаются специалисты учебных заведений, медико-психолого-педагогических комиссий и др. организац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>С учетом особенностей течения заболевания, клинического и реабилитационного прогноза в целях своевременного назначения показанных инвалиду последующих (очередных, новых) мер реабилитации (например, в случае составления только медицинской и (или) психолого-педагогической реабилитации) и коррекции ИПР учреждение МСЭ организует динамическое наблюдение за ходом ее реализации. и в более ранние сроки (такого наблюдения должны бвть раньше сроков выполнения всей ИПР) по сравнению с датой очередного освидетельствования для подведения итогов выполнения ИПР. С этой целью инвалиду назначается срок контрольного посещения учреждения МСЭ. При явке инвалида в учреждение МСЭ он оформляет заявление на проведение медико-социальной экспертизы в порядке динамического наблюдения за реализацией ИПР. (О</w:t>
      </w:r>
      <w:r>
        <w:rPr>
          <w:i/>
          <w:iCs/>
          <w:color w:val="000000"/>
          <w:sz w:val="28"/>
          <w:szCs w:val="28"/>
        </w:rPr>
        <w:t>чередного освидетельствования (пункт 13 ИПР) для коррекции действующей, либо разработки ему новой ИПР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освидетельствовании инвалида (в данном случае) в порядке динамического наблюдения за реализацией ИПР оценивается эффективность проведенных мероприятий, принимается решение о показаниях к проведению других этапов и мер реабилитации, ИПР уточняется и дополняется другими видами и мерами реабилитации, которые вносятся в ИПР, каждая такая запись подтверждается подписью руководителя учреждения МСЭ и печать. В случае существенных изменений, то разрабатывается новый экземпляр. При этом заполняется акт освидетельствования, номер и дата, которого указывается в новой ИПР. Если, потребность в проведении каких либо реабилитационных мероприятиях отпала, Конкретные сроки динамического наблюдения за реализацией ИПР определяются сроками проведения указанных в ИПР реабилитационных мероприятий и реабилитационным прогноз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32:00Z</dcterms:created>
  <dc:creator>Любаша</dc:creator>
  <dc:description/>
  <cp:keywords/>
  <dc:language>en-US</dc:language>
  <cp:lastModifiedBy>Любаша</cp:lastModifiedBy>
  <cp:lastPrinted>2018-09-06T10:48:00Z</cp:lastPrinted>
  <dcterms:modified xsi:type="dcterms:W3CDTF">2018-09-06T06:48:00Z</dcterms:modified>
  <cp:revision>5</cp:revision>
  <dc:subject/>
  <dc:title/>
</cp:coreProperties>
</file>